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;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21:1-19, 26:6-13; Mark 11:1-18, 14:1-11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uke 19:29-48; John 11:55 – 12:19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29-13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Jesus go after His visit with Zacchae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richo was _______ feet below sea level; Bethany was ______ feet above sea lev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ich of the major Jewish feasts was to be observed so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unusual expression of love for Jesus was demonstrated in the home of Simon the lep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is specific in stating that this event occurred ______ ________ before the Passover.  (That would be on ____________ evening before Jesus’ death on the following ______________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o objected to Mary’s act of love?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what Jesus said in respon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y did the common people come to Bethany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John’s account we know that Jesus was at Bethany from Friday evening until ___________ ___________, the day of His _____________ entry into Jerusal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How did Jesus manage to have an animal upon which to ride into Jerusal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reception did He receive from those who came out to meet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ngered the chief priests and scribes about thi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Jesus and His disciples went from Jerusalem back to ________________ and spent the night there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journeyed back to Jerusalem the next morning, what “curse” did Jesus place on the barren fig tre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do when He entered the temple this tim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what Jesus said to the merchants and money-changer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ffect did this have on the chief priests and scrib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8:00Z</dcterms:created>
  <dc:creator>Don Vines</dc:creator>
  <dc:description/>
  <dc:language>en-US</dc:language>
  <cp:lastModifiedBy>Frank D Vines</cp:lastModifiedBy>
  <cp:lastPrinted>2006-06-25T16:35:00Z</cp:lastPrinted>
  <dcterms:modified xsi:type="dcterms:W3CDTF">2006-07-27T18:53:00Z</dcterms:modified>
  <cp:revision>7</cp:revision>
  <dc:subject/>
  <dc:title>Quarter 9 Lesson 1</dc:title>
</cp:coreProperties>
</file>